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0728097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0733957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1135159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43599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6350849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831182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172286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793841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0125664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227523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413745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107677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241651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6587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715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